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szCs w:val="24"/>
        </w:rPr>
      </w:pPr>
      <w:r>
        <w:rPr>
          <w:szCs w:val="24"/>
        </w:rPr>
        <w:t>Małopolski Szpital Chorób Płuc i Rehabilitacji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szCs w:val="24"/>
        </w:rPr>
      </w:pPr>
      <w:r>
        <w:rPr>
          <w:szCs w:val="24"/>
        </w:rPr>
        <w:t>im. Edmunda Wojtyły</w:t>
      </w:r>
    </w:p>
    <w:p>
      <w:pPr>
        <w:pStyle w:val="Nagwek1"/>
        <w:tabs>
          <w:tab w:val="clear" w:pos="708"/>
          <w:tab w:val="left" w:pos="6093" w:leader="none"/>
          <w:tab w:val="right" w:pos="9072" w:leader="none"/>
        </w:tabs>
        <w:jc w:val="right"/>
        <w:rPr>
          <w:szCs w:val="24"/>
        </w:rPr>
      </w:pPr>
      <w:r>
        <w:rPr>
          <w:szCs w:val="24"/>
        </w:rPr>
        <w:t>32-310  Jaroszowiec  ul. Kolejowa  1 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pełna nazwa/firma, adre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</w:t>
        <w:br/>
        <w:t>w zależności od podmiotu:</w:t>
        <w:br/>
        <w:t>NIP/PESEL, KRS/CEiD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Część 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ojazd do oczyszczalni ścieków (B).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zęść I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wierzchnia między pawilonem gruźlicy, żużlowcem i budynkiem Laboratorium (D).*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łopolski Szpital Chorób Płuc i Rehabilitacji im. Edmunda Wojtyły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pkt.1,2,4 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kt.1,2,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.……………..…………………………………………………………………………………...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 nie podlega/ą wykluczeniu z postępowania o udzielenie zamówienia.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niepotrzebne skreślić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Część 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ojazd do oczyszczalni ścieków (B).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zęść I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wierzchnia między pawilonem gruźlicy, żużlowcem i budynkiem Laboratorium (D).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łopolski Szpital Chorób Płuc i Rehabilitacji im. Edmunda Wojtyły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……..…………………………………………………..…………………………………………..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.., 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niepotrzebne skreślić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Załącznik  nr 2 do SIWZ</w:t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40:00Z</dcterms:created>
  <dc:creator>j.k-p</dc:creator>
  <dc:description/>
  <cp:keywords/>
  <dc:language>en-US</dc:language>
  <cp:lastModifiedBy>pwojcik</cp:lastModifiedBy>
  <cp:lastPrinted>2019-04-02T09:18:00Z</cp:lastPrinted>
  <dcterms:modified xsi:type="dcterms:W3CDTF">2020-08-13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